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__29.12.2017_ года  № __954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.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8"/>
      </w:tblGrid>
      <w:tr>
        <w:trPr/>
        <w:tc>
          <w:tcPr>
            <w:tcW w:w="5698" w:type="dxa"/>
            <w:tcBorders/>
            <w:vAlign w:val="center"/>
          </w:tcPr>
          <w:p>
            <w:pPr>
              <w:pStyle w:val="Heading1"/>
              <w:spacing w:before="0" w:after="0"/>
              <w:ind w:right="180" w:hanging="0"/>
              <w:jc w:val="both"/>
              <w:rPr>
                <w:b w:val="false"/>
                <w:b w:val="false"/>
                <w:spacing w:val="2"/>
                <w:sz w:val="28"/>
                <w:szCs w:val="28"/>
              </w:rPr>
            </w:pPr>
            <w:r>
              <w:rPr>
                <w:b w:val="false"/>
                <w:spacing w:val="2"/>
                <w:sz w:val="28"/>
                <w:szCs w:val="28"/>
              </w:rPr>
              <w:t>Об 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и Порядка  осуществления внутреннего муниципального финансового контроля  в сфере закупо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оответствии со статьей 269.2 Бюджетного кодекса Российской Федерации, статьей 99 Федерального закона от 05.04.2013 N 44-ФЗ "О контрактной системе в сфере закупок товаров, работ, услуг для обеспечения государственных и муниципальных нужд"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ми администрации Мглинского района от 30.10.2014 года №653 «О секторе контроля администрации Мглинского района» и от 26.12.2014 года № 805 «Об утверждении Положения о секторе контроля администрации Мглинского района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 Утвердить Порядок осуществл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рганом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внутреннего муниципального финансов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лномочи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внутреннему муниципальному финансовому контролю (приложение №1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. Утвердить Порядок осуществления внутреннего муниципального финансового контроля в сфере закупок (приложение №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журнала учета информации о проведенных главным инспектором сектора контроля администрации Мглинского района контрольных мероприятиях, выявленных нарушениях и принятых мерах по их устранению (приложение №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Исп. Сытькова А.Н.                                Направить: 1.  В дел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Тел. 2-17-81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3.  Отдел закупок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4. Сектор контроля 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Согласовано:                                                                    5. Отдел экономики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 правового отдела                                                            Н.А. Грибо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экономики 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яющий  делами (руководитель аппарата)                            А.В. Полоник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года  № ____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существления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органом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внутреннего муниципального финансового контроля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полномочий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 внутреннему муниципальному финансовому контрол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1. Настоящий Порядок определяет правила осуществления главным инспектором сектора контроля администрации Мглинского района  (далее - главный инспектор) полномочий по внутреннему муниципальному финансовому контролю, предусмотренному статьей 269.2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 (далее - деятельность по контролю). Главный инспектор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и использовании средств местного бюджета и материальных ценностей, находящихся в муниципальной собственности, а также за полнотой и достоверностью отчетности о реализации муниципальных  программ, в том числе отчетности об исполнении муниципальных зад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2. Деятельность по контролю основывается на принципах законности, объективности, эффективности, независимости, профессиональной компетентности, достоверности результатов, гласности и результатив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3. Объектами контроля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главные распорядители (распорядители, получатели) средств бюджета Мглинского района, главные администраторы (администраторы) доходов бюджета Мглинского района, главные администраторы (администраторы) источников финансирования дефицита бюджета  Мглинского райо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ые учреждения Мглинского райо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ые унитарные предприятия Мглинского райо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хозяйственные товарищества и общества с участием Мглинского района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юридические лица (за исключением муниципальных учреждений Мглинского района, муниципальных унитарных предприятий Мглинского района, хозяйственных товариществ и обществ с участием Мглинского района 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бюджета Мглин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Мглинского райо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. Планирование контрольных мероприятий, проводимых главным инспектором сектора контроля администрации Мг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свою работу на основе  планов контрольных мероприятий, формируемых исходя из необходимости обеспечения всестороннего системного контроля за целевым использованием средств местного бюджета и имущества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н контрольных мероприятий  формируется  на полугодие и утверждается главой администрации Мглинского района не позднее, чем за  семь рабочих дней да даты проведения  проверки в соответствующем  полуго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лан контрольных мероприятий формируется на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й главы администрации Мгл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рганов исполнительной власти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й главног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ля получения предложений по формированию плана контрольных мероприятий от органов исполнительной власти местного самоуправления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 подготавливает соответствующие за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подготовке предложений по формированию плана ревизий (проверок)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ому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у</w:t>
      </w:r>
      <w:r>
        <w:rPr>
          <w:rFonts w:cs="Times New Roman" w:ascii="Times New Roman" w:hAnsi="Times New Roman"/>
          <w:sz w:val="28"/>
          <w:szCs w:val="28"/>
        </w:rPr>
        <w:t xml:space="preserve">  следует учитывать следующие критерии отбора ревизий (проверок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, своевременность и периодичность проведения ревизий (провер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сть, актуальность и обоснованность планируемых ревизий (провер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сроков выполнения, определяемую с учетом всех возможных временных затрат (например, согласовани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ую целесообразность проведения ревизий (проверок) (экономическая целесообразность проведения ревизий (проверок) определяется по каждой ревизии (проверке) исходя из соотношения затрат на ее проведение и суммы средств местного бюджета, планируемых к проверк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а времени для выполнения внеплановых ревизий (провер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Утвержденный главой администрации Мглинского района план контрольных мероприятий сектора контроля устанавливает обязательный для исполнения перечень ревизий (провер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несет ответственность за своевременное исполнение плана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Внеплановые ревизии (проверк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ом могут проводиться внеплановые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плановая ревизия (проверка) проводится на основании поручения главы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тветственным за выполнение внеплановой ревизии (проверки) является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аксимальный срок проведения внеплановой ревизии (проверки) не может превышать 45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Результаты внеплановых ревизий (проверок) оформляются актом ревизии (проверки) в соответствии с </w:t>
      </w:r>
      <w:hyperlink w:anchor="Par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прещается проведение повторных ревизий (проверок) за тот же проверяемый период по одним и тем же обстоятельствам, за исключением случаев поступления оформленной в письменном виде информации, подтверждающей наличие нарушений в деятельности проверяемой организации (по вновь открывшимся обстоятельств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дготовка и формирование программ ревизий (проверок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роведения каждой отдельной ревизии (проверки) составляется программа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ревизии (проверки) разрабатывает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ставлению программы ревизии (проверки) предшествует подготовительный период, в ходе которого изучаются законодательные и другие нормативные правовые акты, отчетные документы, статистические данные, акты предыдущих ревизий или проверок и другие материалы, характеризующие и регламентирующие финансово-хозяйственную деятельность организации, подлежащей ревизии (проверк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грамма ревизии (проверки)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веряем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вопросов, по которым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, проводит в ходе ревизии (проверки) контрольн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рограммы ревизий (проверок), за исключением внеплановых ревизий или проверок, проводимых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 по поручениям главы администрации Мглинского района, утверждаются не позднее дня начала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Назначение и приостановление ревизии (проверк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визия (проверка) проводится на основании поручения главы администрации Мглинского района, в котором указываются наименование проверяемой организации, проверяемый период, тема ревизии (проверки), фамилии, имена, отчества должностных лиц (должностного лица)  уполномоченных на проведение ревизии(проверки), срок проведения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и необходимости к участию в ревизии (проверке) могут привлекаться специалисты иных организаций, при этом создается ревизионная группа, руководителем ревизионной группы считается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. Распоряжение о включении указанных специалистов в состав ревизионной группы принимается по согласованию с руководителем соответству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роки проведения ревизии (проверки) определяютс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с учетом объема предстоящих работ, вытекающих из конкретных задач ревизии и особенностей ревизуемой организации и други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ревизии (проверки), установленный при назначении ревизии (проверки), может быть продлен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>. Решение о продлении срока проведения ревизии (проверки) доводится до сведения проверя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евизии (проверки) не может превышать 4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нкретные вопросы ревизии (проверки) определяются программой, утверждаемой главой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оведению ревизии (проверки)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и участники ревизионной группы должны изучить: программу ревизии (проверки); законодательные и иные нормативные правовые акты по теме ревизии (проверки); бухгалтерскую (бюджетную) и статистическую отчетность, другие доступные материалы, характеризующие деятельность проверяемой организации; материалы предыдущих ревизий (проверок) проверяемой организации (при их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атой начала ревизии (проверки) считается дата предъявлени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поручения на проведение ревизии (проверки) руководителю (лицу, его замещающему) проверяемой организации (далее - руководитель организации) или лицу, им уполномоченн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атой окончания ревизии (проверки) считается день подписания акта ревизии (проверки) руководителем организации. В случае отказа руководителя организации подписать или получить акт ревизии (проверки) датой окончания ревизии (проверки) считается день направления в проверенную организацию акта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руководителя организации подписать или получить акт ревизии (проверки), но при наличии возражений проверенной организации по акту ревизии (проверки) датой окончания ревизии (проверки) считается день утверждени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заключения на возражения проверенной организации по акту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Ревизия (проверка) может быть приостановлена в случае отказа работниками ревизуемой организации представить необходимые документы или при отсутствии либо неудовлетворительном состоянии бухгалтерского учета в ревизуемой организации либо при наличии иных обстоятельств, делающих невозможным дальнейшее проведение ревизии (проверки), о чем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мотивированное представление на имя главы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ревизии (проверки) принимаетс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по согласованию с главой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5 рабочих дней со дня принятия решения о приостановлении ревизии (проверки)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звещает руководителя организации и (или) ее вышестоящий орган либо орган, осуществляющий общее руководство деятельностью ревизуемой организации, о приостановлении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проверяемую организацию и (или) ее вышестоящий орган либо орган, осуществляющий общее руководство деятельностью ревизуемой организации, письменное предписание о представлении требуемых документов либо о восстановлении бухгалтерского (бюджетного) учета или устранении выявленных нарушений в бухгалтерском (бюджетном) учете либо устранении иных обстоятельств, делающих невозможным дальнейшее проведение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причин приостановления ревизии (проверки)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(ревизионная группа) возобновляет проведение ревизии (проверки) в новые сроки, устанавливаемые лицом, назначившим ревизию (провер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визия (проверка) может быть завершена раньше срока, установленного в поручении на проведение ревизии (провер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роведение ревизии (проверк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должен предъявить руководителю ревизуемой организации поручение на право проведения ревизии (проверки), ознакомить его с основными задачами, представить участвующих в ревизии (проверке) работников, решить организационно-технические вопросы и составить рабочий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уководитель ревизуемой организации обязан создать надлежащие условия, должностным лицам осуществляющим ревизию (проверку): предоставить необходимое помещение, оргтехнику, услуги связи, канцелярские принадлежности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При проведении ревизии (проверки)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и участники ревизионной группы должны иметь служебные удостове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Исходя из темы ревизии (проверки) и ее программы,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бъем и состав контрольных действий по каждому вопросу программы ревизии (проверки), а также методы, формы и способы проведения таких контроль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ходе ревизии (проверки) проводятся контрольные действия по документальному и фактическому изучению финансовых и хозяйственных операций, совершенных проверяемой организацией в проверяем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действия по документальному изучению проводятся по финансовым, бухгалтерским, отчетным и иным документам проверяемой и иных организаций, в том числе путем анализа и оценки полученной из них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Контрольные действия могут проводиться сплошным или выбороч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ой способ заключается в проведении контрольного действия в отношении всей совокупности финансовых и хозяйственных операций, относящихся к одному вопросу программы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ый способ заключается в проведении контрольного действия в отношении части финансовых и хозяйственных операций, относящихся к одному вопросу программы ревизии (проверки). Объем выборки и ее состав определяются руководителем ревизионной группы таким образом, чтобы обеспечить возможность оценки всей совокупности финансовых и хозяйственных операций по изучаемому вопро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Решение об использовании сплошного или выборочного способа проведения контрольных действий по каждому вопросу программы ревизии (проверки) принимает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, исходя из содержания вопроса программы ревизии (проверки), объема финансовых и хозяйственных операций, относящихся к этому вопросу, состояния бухгалтерского (бюджетного) учета в проверяемой организации, срока ревизии (проверки) и и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евизии (проверки) контрольные действия в отношении операций с денежными средствами и ценными бумагами, а также расчетных операций проводятся сплош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ри проведении ревизии (проверки) в обязательном порядке проводятся контрольные действия в отношении кассовых и расчетных операций, операций по лицевым, расчетным и валютным счетам, операций с материальными цен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В ходе ревизии (проверки) могут проводиться контрольные действия по изуч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аналитическ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го наличия, сохранности и правильного использования материальных ценностей, находящихся в областной собственности, денежных средств и ценных бумаг, достоверности расчетов, объемов поставленных товаров, выполненных работ и оказанных услуг, операций по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затрат и финансов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и и состояния бухгалтерского (бюджетного) учета и бухгалтерской (бюджетной) отчетности в проверяем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системы внутреннего контроля в проверяемой организации, в том числе наличия и состояния текущего контроля за движением материальных ценностей и денежных средств, правильности формирования затрат, полноты оприходования, сохранности и фактического наличия продукции, денежных средств и материальных ценностей, достоверности объемов выполненных работ и оказа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х проверяемой организацией мер по устранению нарушений, возмещению материального ущерба, привлечению к ответственности виновных лиц по результатам предыдущей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вправе получать необходимые письменные объяснения от должностных, материально-ответственных и иных лиц проверяемой организации, справки и сведения по вопросам, возникающим в ходе ревизии (проверки), и заверенные копии документов, необходимых для проведения контроль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1. По требованию главног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а</w:t>
      </w:r>
      <w:r>
        <w:rPr>
          <w:rFonts w:cs="Times New Roman" w:ascii="Times New Roman" w:hAnsi="Times New Roman"/>
          <w:sz w:val="28"/>
          <w:szCs w:val="28"/>
        </w:rPr>
        <w:t xml:space="preserve"> при выявлении фактов злоупотребления или порчи имущества руководитель ревизуемой организации обязан организовать проведение инвентаризации денежных средств и материальных ценностей. Дата проведения и участки (объем) инвентаризации устанавливаютс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В случае когда можно предположить, что выявленное в ходе ревизии (проверки), встречной проверки нарушение может быть скрыто либо по нему необходимо принять меры по незамедлительному устранению, составляется промежуточный акт ревизии (проверки), промежуточный акт встречной проверки, к которому прилагаются необходимые письменные объяснения соответствующих должностных, материально-ответственных и иных лиц проверя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акт ревизии (проверки), промежуточный акт встречной проверки оформляется в порядке, установленном для оформления соответственно акта ревизии (проверки) или акта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акт ревизии (проверки), промежуточный акт встречной проверки подписываетс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или участником ревизионной группы, проводившим контрольные действия по конкретному вопросу программы ревизии (проверки), встречной проверки, и руководителем ревизионной группы, а также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, изложенные в промежуточном акте ревизии (проверки), промежуточном акте встречной проверки, включаются соответственно в акт ревизии (проверки) или акт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В ходе ревизии (проверки) может проводиться встречная проверка. Встречная проверка проводится путем сличения записей, документов и данных в организациях, получивших от проверяемой организации денежные средства, материальные ценности и документы, с соответствующими записями, документами и данными проверя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чная проверка назначаетс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4.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при необходимости проведения встречных ревизий (проверок) в организациях, расположенных на территории других субъектов Российской Федерации, обращается по этому вопросу в органы финансового контроля соответствующих субъектов Российской Федерации с просьбой о проведении встречных ревизий (проверок) и направлении материалов ревизий (проверок) контрольно-ревизионному у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5. В ходе ревизии (проверки) по решению главног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а могут составляться справки по результатам проведения контрольных действий по отдельным вопросам программы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ая справка составляетс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или участником ревизионной группы, проводившим контрольное действие, подписывается им, согласовывается с руководителем ревизионной группы, подписывается должностным лицом проверяемой организации, ответственным за соответствующий участок работы проверя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указанного должностного лица подписать справку в конце справки делается запись об отказе указанного лица от подписания справки. В этом случае к справке прилагаются возражения указанного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рилагаются к акту ревизии (проверки), акту встречной проверки, а информация, изложенная в них, учитывается при составлении акта ревизии (проверки), акта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6.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и участники ревизионной группы  при проведении контроль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ы вмешиваться в оперативную деятельность ревизуем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качество проводимых ревизий и проверок, достоверность информации, содержащейся в актах и справках, соответствие ее действующему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9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Оформление результатов ревизии (проверк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зультаты ревизии (проверки) оформляются актом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зультаты встречной проверки оформляются актом встречной проверки и прилагаются к акту ревизии (проверки), в рамках которой была проведена встречная провер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кт ревизии (проверки), акт встречной проверки составляется на русском языке, имеет сквозную нумерацию страниц. В акте ревизии (проверки), акте встречной проверки не допускаются помарки, подчистки и иные неоговоренные ис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выраженные в иностранной валюте, приводятся в акте ревизии (проверки), акте встречной проверки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, на дату совершения соответствующих опер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Акт ревизии (проверки) состоит из вводной, описательной и заключительной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Вводная часть акта ревизии (проверки) должна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место составления акта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у поручения на проведение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и, инициалы и должности главног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а</w:t>
      </w:r>
      <w:r>
        <w:rPr>
          <w:rFonts w:cs="Times New Roman" w:ascii="Times New Roman" w:hAnsi="Times New Roman"/>
          <w:sz w:val="28"/>
          <w:szCs w:val="28"/>
        </w:rPr>
        <w:t xml:space="preserve"> (руководителя и всех участников ревизионной групп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веренной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областного бюджет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ую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редителях (участниках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лицензии на осуществление соответствующих вид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и когда проводилась предыдущая ревизия (проверка), а также сведения об устранении нарушений, выявленных в ходе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анные, необходимые, по мнению руководителя ревизионной группы, для полной характеристики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Описательная часть акта ревизии (проверки) должна содержать описание проведенной работы и выявленных нарушений по каждому вопросу программы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Заключительная часть акта ревизии (проверки) должна содержать обобщенную информацию о результатах ревизии (проверки), в том числе выявленных нарушениях, сгруппированных по видам, с указанием по каждому виду финансовых нарушений общей суммы, на которую они выявл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Акт встречной проверки состоит из вводной и описательной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водная часть акта встречной проверки должна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проверки, в ходе которой проводится встречная провер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(вопросы), по которому проводилась встречная провер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место составления акта встречной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у поручения на проведение встречной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работников, проводивших встречную прове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встречной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веренной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краткое наименование, идентификационный номер налогоплательщика (ИН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лицензии на осуществление соответствующих вид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анные, необходимые, по мнению работников, проводивших встречную проверку, для полной характеристики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Описательная часть акта встречной проверки должна содержать описание проведенной работы и выявленных нарушений по вопросам, по которым проводилась встречная проверк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ри составлении акта ревизии (проверки), акта встречной проверки должны быть обеспечены объективность, обоснованность, системность, четкость, доступность и лаконичность (без ущерба для содержания) из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Результаты ревизии (проверки), встречной проверки, излагаемые в акте ревизии (проверки), акте встречной проверки, должны подтверждаться документами (копиями документов), результатами контрольных действий и встречных проверок, объяснениями должностных, материально-ответственных и иных лиц проверенной организации, другими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(копии) и материалы прилагаются к акту ревизии (проверки), акту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выявленные в ходе ревизии (проверки), встречной проверки финансовые нарушения, заверяются подписью руководителя проверенной организации или должностного лица, уполномоченного руководителем проверенной организации, и печатью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В описании каждого нарушения, выявленного в ходе ревизии (проверки), встречной проверки, должны быть указаны: положения законодательных и нормативных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В акте ревизии (проверки), акте встречной проверки не допус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, предположения, факты, не подтвержденные соответствующи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на материалы правоохранительных органов и показания, данные следственным органам должностными, материально-ответственными и иными лицами проверен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-этическая оценка действий должностных, материально-ответственных и иных лиц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5. Акт ревизии (проверки) составляется в трех экземплярах: один экземпляр - для проверенной организации, один экземпляр – главному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у</w:t>
      </w:r>
      <w:r>
        <w:rPr>
          <w:rFonts w:cs="Times New Roman" w:ascii="Times New Roman" w:hAnsi="Times New Roman"/>
          <w:sz w:val="28"/>
          <w:szCs w:val="28"/>
        </w:rPr>
        <w:t>, один экземпляр (по необходимости) - для лица, назначившего ревизию (проверку), или органа, по мотивированному обращению которого проведена ревизия (провер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6. Акт ревизии (проверки) подписываетс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(руководителем и членами ревизионной группы) и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в ходе ревизии (проверки) участниками ревизионной группы составлялись справки, подписанные ими и должностным лицом проверяемой организации, ответственным за соответствующий участок работы проверяемой организации, то акт ревизии (проверки) подписывает руководитель ревизионной группы и руководитель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7. Один экземпляр акта ревизии (проверки), подписанного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(руководителем и членами ревизионной группы), вручается руководителю ревизуемой организации или уполномоченному им лицу под роспись с указанием даты получения и расшифровкой этой рос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8. В случае отказа руководителя организации подписать или получить акт ревизии (проверки), акт встречной проверки руководителем ревизионной группы в конце акта делается запись об отказе указанного лица от подписания или получения акта. При этом акт ревизии (проверки),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, обеспечивающим фиксирование факта и даты его направления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факт направления акта ревизии (проверки), акта встречной проверки проверенной организации, приобщается к материалам ревизии (проверки),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9. Срок, отведенный ревизуемой организации для ознакомления с актом ревизии (проверки) и его подписания, устанавливаетс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и может составлять от одного до пяти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0. При наличии у руководителя организации возражений по акту ревизии (проверки),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. Письменные возражения по акту ревизии (проверки), акту встречной проверки приобщаются к материалам ревизии (проверки) и являются их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1.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в срок до пяти рабочих дней со дня получения письменных возражений по акту ревизии (проверки), акту встречной проверки рассматривает обоснованность этих возражений и дает по ним письменное заключение. Один экземпляр заключения направляется проверенной организации, один экземпляр заключения приобщается к материалам ревизии (проверки),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аправляется проверенной организации либо вручается руководителю организации или лицу, им уполномоченному, под распи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возможности формирования аргументированного заключения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направляет запрос для разъяснений в соответствующие подразделения Министерства финансов Российской Федерации или иные структуры, в компетенцию которых входят данные вопрос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Реализация материалов ревизий (проверок)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1. По результатам проведенной ревизии (проверки) главный инспектор разрабатывает и в срок до 10 рабочих дней с момента подписания акта ревизии (проверки) направляет руководителю ревизуемой (проверяемой) организации обязательное к исполнению предписание (далее - предписание) и (или) представление (далее - представление).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Предписание должно содержать обязательные для исполнения в указанный срок требования об устранении нарушений действующего законодательства Российской Федерации и (или) требования о возмещении причиненного ущерба  муниципальному образованию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тавление должно содержать информацию о выявленных нарушениях действующего законодательства Российской Федерации, а также требования о принятии мер по устранению причин и условий таких нарушений или требования о возврате предоставленных средств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.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/>
      </w:pPr>
      <w:r>
        <w:rPr>
          <w:spacing w:val="2"/>
          <w:sz w:val="28"/>
          <w:szCs w:val="28"/>
        </w:rPr>
        <w:t>В предписании главного инспектора указывается: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юридического лица, которому выносится предписание;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исляются факты выявленных ревизией (проверкой) нарушений требований законодательства Российской Федерации с указанием содержания нарушения, суммы, нормативного правового акта, положения которого нарушены;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ребование об устранении выявленных нарушений и недостатков и (или) требование о возмещении причиненного ущерба  муниципальному образованию;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рок извещения должностного лица, вынесшего предписание, о принятии мер по устранению перечисленных в предписании требований бюджетного законодательства Российской Федерации.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/>
      </w:pPr>
      <w:r>
        <w:rPr>
          <w:spacing w:val="2"/>
          <w:sz w:val="28"/>
          <w:szCs w:val="28"/>
        </w:rPr>
        <w:t>В представлении главного инспектора указывается: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юридического лица, которому выносится представление;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исляются факты о выявленных нарушениях действующего законодательства Российской Федераци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ребование о принятии мер по устранению причин и условий таких нарушений или требование о возврате предоставленных средств бюджета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рок извещения должностного лица, вынесшего представление, о принятии мер по устранению перечисленных в представлении причин и условий бюджетного законодательства Российской Федерац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2. На основе материалов ревизии (проверки), предписания и (или) представления руководитель ревизуемой организации обязан разработать мероприятия, направленные на устранение нарушений, недостатков, возмещение причиненного ущерба, предотвращение злоупотреблений и устранение причин неудовлетворительной работы организац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Приказ по результатам ревизии (проверки) с указанием лиц, привлеченных к ответственности, а также информация о принятых мерах представляются главному инспектору не позднее срока, указанного в предписании и (или) представлен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уководитель ревизуемой организации обязан принять меры к лицам, виновным в причинении материального ущерба, выявленного в ходе ревизии, в соответствии с требованиями трудового, гражданского, гражданско-процессуального законодательства Российской Федерац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3. В случае когда меры по устранению указанных в акте ревизии (проверки) нарушений бюджетного законодательства Российской Федерации могут быть приняты вышестоящей по отношению к проверенной организации организацией, главный инспектор направляет предписание в вышестоящую организацию в срок до 10 рабочих дней с момента подписания акта ревизии (проверки)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4. Главный инспектор  доводит до сведения вышестоящей организации (учредителя) ревизуемой организации, главного распорядителя (распорядителя) бюджетных средств информацию о выявленных финансовых нарушениях в ходе ревизии (проверки)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ышестоящая организация (учредитель), главный распорядитель (распорядитель) бюджетных средств, в пределах своих полномочий, контролируют устранение выявленных нарушений, а также могут привлечь к ответственности руководителей подведомственных организаций, допустивших финансовые нарушения, о чем сообщают главному инспектору в установленные сро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5. Результаты ревизии (проверки) или  1 экземпляр акта, проведенной в соответствии с программой, предоставляются главе администрации Мглинского район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6. В случае выявления в результате ревизии (проверки) нарушений законодательства, фактов хищений денежных средств и материальных ценностей, а также злоупотреблений со стороны должностных лиц материалы ревизий (проверок) передаются главным инспектором в правоохранительные органы после рассмотрения и принятия такого решения главой администрации Мглинского район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7. Главный инспектор обеспечивает контроль за ходом реализации материалов ревизии (проверки) и при необходимости принимает другие предусмотренные законодательством Российской Федерации и настоящим Порядком меры для устранения выявленных нарушений.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Порядок досудебного обжалования действий (бездействия) и решений, осуществляемых (принятых) в ходе исполнения функций по контролю за соблюдением законодательства Российской Федерации в финансово-бюджетной сфере при использовании средств местного бюджета, а также материальных ценностей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Руководители проверяемых организаций, иные лица имеют право на обжалование действий главног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а</w:t>
      </w:r>
      <w:r>
        <w:rPr>
          <w:rFonts w:cs="Times New Roman" w:ascii="Times New Roman" w:hAnsi="Times New Roman"/>
          <w:sz w:val="28"/>
          <w:szCs w:val="28"/>
        </w:rPr>
        <w:t xml:space="preserve"> и участников ревизионной группы  в досудебном и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Руководители проверяемых организаций вправе направить обращение с жалобой на действия (бездействие) главног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а</w:t>
      </w:r>
      <w:r>
        <w:rPr>
          <w:rFonts w:cs="Times New Roman" w:ascii="Times New Roman" w:hAnsi="Times New Roman"/>
          <w:sz w:val="28"/>
          <w:szCs w:val="28"/>
        </w:rPr>
        <w:t xml:space="preserve"> и участников  ревизионной группы  на имя главы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ри обращении руководителей проверяемых организаций в письменной форме срок рассмотрения обращения не должен превышать 30 календарных дней с момента регистрации так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4. Главны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по поручению главы администрации Мглинского района на основании доверенности принимает участие в судебном разбирательстве в судах по представлению прав и законных интересов администрации Мглинского района об оспаривании физическими лицами, должностными лицами и юридическими лицами решений и действий (бездействия) главног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а</w:t>
      </w:r>
      <w:r>
        <w:rPr>
          <w:rFonts w:cs="Times New Roman" w:ascii="Times New Roman" w:hAnsi="Times New Roman"/>
          <w:sz w:val="28"/>
          <w:szCs w:val="28"/>
        </w:rPr>
        <w:t xml:space="preserve"> и участников ревизионной группы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года  № ____ 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существления внутреннего муниципального финансового контроля в сфере закуп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1. Настоящий Порядок определяет правила осуществления главн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спектором сектора контроля администрации Мгли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далее – главный инспектор) внутреннего муниципального финансового контроля в сфере закупок пр</w:t>
      </w:r>
      <w:r>
        <w:rPr>
          <w:rFonts w:cs="Times New Roman" w:ascii="Times New Roman" w:hAnsi="Times New Roman"/>
          <w:sz w:val="28"/>
          <w:szCs w:val="28"/>
        </w:rPr>
        <w:t xml:space="preserve">и обеспечении муниципальных нужд Мглинского района, в соответствии с полномочиями, возложенным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(далее – контроль в сфере закупок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лавный инспектор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контроль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отдельные полномочия в рамках осуществления закупок для обеспечения муниципальных нужд.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являясь участником бюджетного процесса, как орган внутреннего муниципального финансового контроля,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и использовании средств местного бюджета и материальных ценностей, находящихся в муниципальной собственности, а также за полнотой и достоверностью отчетности о реализации муниципальных  программ, в том числе отчетности об исполнении муниципальных заданий.</w:t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b w:val="false"/>
          <w:spacing w:val="2"/>
          <w:sz w:val="28"/>
          <w:szCs w:val="28"/>
        </w:rPr>
        <w:t xml:space="preserve">        </w:t>
      </w:r>
      <w:r>
        <w:rPr>
          <w:b w:val="false"/>
          <w:spacing w:val="2"/>
          <w:sz w:val="28"/>
          <w:szCs w:val="28"/>
        </w:rPr>
        <w:t>1.2. Главный инспектор</w:t>
      </w:r>
      <w:r>
        <w:rPr>
          <w:sz w:val="28"/>
          <w:szCs w:val="28"/>
        </w:rPr>
        <w:t xml:space="preserve"> </w:t>
      </w:r>
      <w:r>
        <w:rPr>
          <w:b w:val="false"/>
          <w:spacing w:val="2"/>
          <w:sz w:val="28"/>
          <w:szCs w:val="28"/>
        </w:rPr>
        <w:t>осуществляет контроль в сфере закупок товаров, работ, услуг для обеспечения муниципальных нужд Мглинского района, предусмотренный частью 8 статьи 99 Федерального закона о контрактной системе, в отношении:</w:t>
      </w:r>
    </w:p>
    <w:p>
      <w:pPr>
        <w:pStyle w:val="Heading3"/>
        <w:shd w:fill="FFFFFF" w:val="clear"/>
        <w:spacing w:before="0" w:after="0"/>
        <w:ind w:firstLine="426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- соблюдения требований к обоснованию закупок, предусмотренных статьей 18 Федерального закона о контрактной системе, и обоснованности закупок;</w:t>
      </w:r>
    </w:p>
    <w:p>
      <w:pPr>
        <w:pStyle w:val="Heading3"/>
        <w:shd w:fill="FFFFFF" w:val="clear"/>
        <w:spacing w:before="0" w:after="0"/>
        <w:ind w:firstLine="426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- соблюдения правил нормирования в сфере закупок, предусмотренного статьей 19 Федерального закона о контрактной системе;</w:t>
      </w:r>
    </w:p>
    <w:p>
      <w:pPr>
        <w:pStyle w:val="Heading3"/>
        <w:shd w:fill="FFFFFF" w:val="clear"/>
        <w:spacing w:before="0" w:after="0"/>
        <w:ind w:firstLine="426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-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Heading3"/>
        <w:shd w:fill="FFFFFF" w:val="clear"/>
        <w:spacing w:before="0" w:after="0"/>
        <w:ind w:firstLine="426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-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Heading3"/>
        <w:shd w:fill="FFFFFF" w:val="clear"/>
        <w:spacing w:before="0" w:after="0"/>
        <w:ind w:firstLine="426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-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Heading3"/>
        <w:shd w:fill="FFFFFF" w:val="clear"/>
        <w:spacing w:before="0" w:after="0"/>
        <w:ind w:firstLine="426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-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Heading3"/>
        <w:shd w:fill="FFFFFF" w:val="clear"/>
        <w:spacing w:before="0" w:after="0"/>
        <w:ind w:firstLine="426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-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 Планирование контрольных мероприятий, проводимых главным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нспектором сектора к</w:t>
      </w:r>
      <w:r>
        <w:rPr>
          <w:rFonts w:cs="Times New Roman" w:ascii="Times New Roman" w:hAnsi="Times New Roman"/>
          <w:b/>
          <w:sz w:val="28"/>
          <w:szCs w:val="28"/>
        </w:rPr>
        <w:t>онтроля администрации Мг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pacing w:val="2"/>
          <w:sz w:val="28"/>
          <w:szCs w:val="28"/>
        </w:rPr>
        <w:t>Главный инспектор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свою работу на основе  планов контрольных мероприятий, формируемых исходя из необходимости обеспечения всестороннего системного контроля за целевым использованием средств местного бюджета и имущества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н контрольных мероприятий  формируется  на полугодие и утверждается главой администрации Мглинского района не позднее, чем за  семь рабочих дней да даты проведения  проверки в соответствующем  полуго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лан контрольных мероприятий формируется на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й главы администрации Мгл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рганов исполнительной власти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г</w:t>
      </w:r>
      <w:r>
        <w:rPr>
          <w:rFonts w:cs="Times New Roman" w:ascii="Times New Roman" w:hAnsi="Times New Roman"/>
          <w:spacing w:val="2"/>
          <w:sz w:val="28"/>
          <w:szCs w:val="28"/>
        </w:rPr>
        <w:t>лавного инспект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ля получения предложений по формированию плана контрольных мероприятий от органов исполнительной власти местного самоуправления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>подготавливает соответствующие за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подготовке предложений по формированию плана ревизий (проверок)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ом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у </w:t>
      </w:r>
      <w:r>
        <w:rPr>
          <w:rFonts w:cs="Times New Roman" w:ascii="Times New Roman" w:hAnsi="Times New Roman"/>
          <w:sz w:val="28"/>
          <w:szCs w:val="28"/>
        </w:rPr>
        <w:t>следует учитывать следующие критерии отбора ревизий (проверок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, своевременность и периодичность проведения ревизий (провер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сть, актуальность и обоснованность планируемых ревизий (провер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сроков выполнения, определяемую с учетом всех возможных временных затрат (например, согласовани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ую целесообразность проведения ревизий (проверок) (экономическая целесообразность проведения ревизий (проверок) определяется по каждой ревизии (проверке) исходя из соотношения затрат на ее проведение и суммы средств местного бюджета, планируемых к проверк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а времени для выполнения внеплановых ревизий (провер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Утвержденный главой администрации Мглинского района план контрольных мероприятий глав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а </w:t>
      </w:r>
      <w:r>
        <w:rPr>
          <w:rFonts w:cs="Times New Roman" w:ascii="Times New Roman" w:hAnsi="Times New Roman"/>
          <w:sz w:val="28"/>
          <w:szCs w:val="28"/>
        </w:rPr>
        <w:t>устанавливает обязательный для исполнения перечень ревизий (провер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>несет ответственность за своевременное исполнение плана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17"/>
      <w:bookmarkEnd w:id="0"/>
      <w:r>
        <w:rPr>
          <w:rFonts w:cs="Times New Roman" w:ascii="Times New Roman" w:hAnsi="Times New Roman"/>
          <w:b/>
          <w:sz w:val="28"/>
          <w:szCs w:val="28"/>
        </w:rPr>
        <w:t>III. Внеплановые ревизии (проверк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могут проводиться внеплановые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плановая ревизия  (проверка) проводится на основании поручения главы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тветственным за выполнение внеплановой ревизии (проверки) является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аксимальный срок проведения внеплановой ревизии (проверки) не может превышать 45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Результаты внеплановых ревизий (проверок) оформляются актом ревизии (проверки) в соответствии с </w:t>
      </w:r>
      <w:hyperlink w:anchor="Par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прещается проведение повторных ревизий (проверок) за тот же проверяемый период по одним и тем же обстоятельствам, за исключением случаев поступления оформленной в письменном виде информации, подтверждающей наличие нарушений в деятельности проверяемой организации (по вновь открывшимся обстоятельства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ar226"/>
      <w:bookmarkStart w:id="2" w:name="Par22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дготовка и формирование программ ревизий (проверок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роведения каждой отдельной ревизии (проверки) составляется программа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ревизии (проверки) разрабатывает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ставлению программы ревизии (проверки) предшествует подготовительный период, в ходе которого изучаются законодательные и другие нормативные правовые акты, отчетные документы, статистические данные, акты предыдущих ревизий или проверок и другие материалы, характеризующие и регламентирующие финансово-хозяйственную деятельность организации, подлежащей ревизии (проверк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грамма ревизии (проверки)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веряем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вопросов, по которым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, проводит в ходе ревизии (проверки) контрольн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рограммы ревизий (проверок), за исключением внеплановых ревизий или проверок, проводимых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по поручениям главы администрации Мглинского района, утверждаются не позднее дня начала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240"/>
      <w:bookmarkEnd w:id="3"/>
      <w:r>
        <w:rPr>
          <w:rFonts w:cs="Times New Roman" w:ascii="Times New Roman" w:hAnsi="Times New Roman"/>
          <w:b/>
          <w:sz w:val="28"/>
          <w:szCs w:val="28"/>
        </w:rPr>
        <w:t>V. Назначение и приостановление ревизии (проверк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визия (проверка) проводится на основании поручения главы администрации Мглинского района, в котором указываются наименование проверяемой организации, проверяемый период, тема ревизии (проверки), фамилии, имена, отчества должностных лиц (должностного лица)  уполномоченных на проведение ревизии (проверки), срок проведения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и необходимости к участию в ревизии (проверке) могут привлекаться специалисты иных организаций, при этом создается ревизионная группа, руководителем ревизионной группы считается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. Распоряжение о включении указанных специалистов в состав ревизионной группы принимается по согласованию с руководителем соответству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роки проведения ревизии (проверки) определяютс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с учетом объема предстоящих работ, вытекающих из конкретных задач ревизии и особенностей ревизуемой организации и други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ревизии (проверки), установленный при назначении ревизии (проверки), может быть продлен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>. Решение о продлении срока проведения ревизии (проверки) доводится до сведения проверя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евизии (проверки) не может превышать 4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нкретные вопросы ревизии (проверки) определяются программой, утверждаемой главой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оведению ревизии (проверки)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и участники ревизионной группы должны изучить: программу ревизии (проверки); законодательные и иные нормативные правовые акты по теме ревизии (проверки); бухгалтерскую (бюджетную) и статистическую отчетность, другие доступные материалы, характеризующие деятельность проверяемой организации; материалы предыдущих ревизий (проверок) проверяемой организации (при их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атой начала ревизии (проверки) считается дата предъявлени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поручения на проведение ревизии (проверки) руководителю (лицу, его замещающему) проверяемой организации (далее - руководитель организации) или лицу, им уполномоченн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атой окончания ревизии (проверки) считается день подписания акта ревизии (проверки) руководителем организации. В случае отказа руководителя организации подписать или получить акт ревизии (проверки) датой окончания ревизии (проверки) считается день направления в проверенную организацию акта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руководителя организации подписать или получить акт ревизии (проверки), но при наличии возражений проверенной организации по акту ревизии (проверки) датой окончания ревизии (проверки) считается день утверждени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заключения на возражения проверенной организации по акту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Ревизия (проверка) может быть приостановлена в случае отказа работниками ревизуемой организации представить необходимые документы или при отсутствии либо неудовлетворительном состоянии бухгалтерского учета в ревизуемой организации либо при наличии иных обстоятельств, делающих невозможным дальнейшее проведение ревизии (проверки), о чем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составляется мотивированное представление на имя главы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ревизии (проверки) принимаетс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по согласованию с главой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5 рабочих дней со дня принятия решения о приостановлении ревизии (проверки)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звещает руководителя организации и (или) ее вышестоящий орган либо орган, осуществляющий общее руководство деятельностью ревизуемой организации, о приостановлении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проверяемую организацию и (или) ее вышестоящий орган либо орган, осуществляющий общее руководство деятельностью ревизуемой организации, письменное предписание о представлении требуемых документов либо о восстановлении бухгалтерского (бюджетного) учета или устранении выявленных нарушений в бухгалтерском (бюджетном) учете либо устранении иных обстоятельств, делающих невозможным дальнейшее проведение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причин приостановления ревизии (проверки)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(ревизионная группа) возобновляет проведение ревизии (проверки) в новые сроки, устанавливаемые лицом, назначившим ревизию (провер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визия (проверка) может быть завершена раньше срока, установленного в поручении на проведение ревизии (провер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Par261"/>
      <w:bookmarkStart w:id="5" w:name="Par26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роведение ревизии (проверк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должен предъявить руководителю ревизуемой организации поручение на право проведения ревизии (проверки), ознакомить его с основными задачами, представить участвующих в ревизии (проверке) работников, решить организационно-технические вопросы и составить рабочий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уководитель ревизуемой организации обязан создать надлежащие условия, должностным лицам осуществляющим ревизию (проверку): предоставить необходимое помещение, оргтехнику, услуги связи, канцелярские принадлежности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При проведении ревизии (проверки)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>и участники ревизионной группы должны иметь служебные удостове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Исходя из темы ревизии (проверки) и ее программы,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>определяет объем и состав контрольных действий по каждому вопросу программы ревизии (проверки), а также методы, формы и способы проведения таких контроль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ходе ревизии (проверки) проводятся контрольные действия по документальному и фактическому изучению финансовых и хозяйственных операций, совершенных проверяемой организацией в проверяем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действия по документальному изучению проводятся по финансовым, бухгалтерским, отчетным и иным документам проверяемой и иных организаций, в том числе путем анализа и оценки полученной из них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Контрольные действия могут проводиться сплошным или выбороч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ой способ заключается в проведении контрольного действия в отношении всей совокупности финансовых и хозяйственных операций, относящихся к одному вопросу программы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ый способ заключается в проведении контрольного действия в отношении части финансовых и хозяйственных операций, относящихся к одному вопросу программы ревизии (проверки). Объем выборки и ее состав определяются руководителем ревизионной группы таким образом, чтобы обеспечить возможность оценки всей совокупности финансовых и хозяйственных операций по изучаемому вопро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Решение об использовании сплошного или выборочного способа проведения контрольных действий по каждому вопросу программы ревизии (проверки) принимает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, исходя из содержания вопроса программы ревизии (проверки), объема финансовых и хозяйственных операций, относящихся к этому вопросу, состояния бухгалтерского (бюджетного) учета в проверяемой организации, срока ревизии (проверки) и и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евизии (проверки) контрольные действия в отношении операций с денежными средствами и ценными бумагами, а также расчетных операций проводятся сплош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ри проведении ревизии (проверки) в обязательном порядке проводятся контрольные действия в отношении кассовых и расчетных операций, операций по лицевым, расчетным и валютным счетам, операций с материальными цен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В ходе ревизии (проверки) могут проводиться контрольные действия по изуч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аналитическ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го наличия, сохранности и правильного использования материальных ценностей, находящихся в областной собственности, денежных средств и ценных бумаг, достоверности расчетов, объемов поставленных товаров, выполненных работ и оказанных услуг, операций по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затрат и финансов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и и состояния бухгалтерского (бюджетного) учета и бухгалтерской (бюджетной) отчетности в проверяем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системы внутреннего контроля в проверяемой организации, в том числе наличия и состояния текущего контроля за движением материальных ценностей и денежных средств, правильности формирования затрат, полноты оприходования, сохранности и фактического наличия продукции, денежных средств и материальных ценностей, достоверности объемов выполненных работ и оказа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х проверяемой организацией мер по устранению нарушений, возмещению материального ущерба, привлечению к ответственности виновных лиц по результатам предыдущей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>вправе получать необходимые письменные объяснения от должностных, материально-ответственных и иных лиц проверяемой организации, справки и сведения по вопросам, возникающим в ходе ревизии (проверки), и заверенные копии документов, необходимых для проведения контроль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1. По требованию главного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а</w:t>
      </w:r>
      <w:r>
        <w:rPr>
          <w:rFonts w:cs="Times New Roman" w:ascii="Times New Roman" w:hAnsi="Times New Roman"/>
          <w:sz w:val="28"/>
          <w:szCs w:val="28"/>
        </w:rPr>
        <w:t xml:space="preserve"> при выявлении фактов злоупотребления или порчи имущества руководитель ревизуемой организации обязан организовать проведение инвентаризации денежных средств и материальных ценностей. Дата проведения и участки (объем) инвентаризации устанавливаютс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В случае когда можно предположить, что выявленное в ходе ревизии (проверки), встречной проверки нарушение может быть скрыто либо по нему необходимо принять меры по незамедлительному устранению, составляется промежуточный акт ревизии (проверки), промежуточный акт встречной проверки, к которому прилагаются необходимые письменные объяснения соответствующих должностных, материально-ответственных и иных лиц проверя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акт ревизии (проверки), промежуточный акт встречной проверки оформляется в порядке, установленном для оформления соответственно акта ревизии (проверки) или акта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акт ревизии (проверки), промежуточный акт встречной проверки подписываетс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или участником ревизионной группы, проводившим контрольные действия по конкретному вопросу программы ревизии (проверки), встречной проверки, и руководителем ревизионной группы, а также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, изложенные в промежуточном акте ревизии (проверки), промежуточном акте встречной проверки, включаются соответственно в акт ревизии (проверки) или акт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В ходе ревизии (проверки) может проводиться встречная проверка. Встречная проверка проводится путем сличения записей, документов и данных в организациях, получивших от проверяемой организации денежные средства, материальные ценности и документы, с соответствующими записями, документами и данными проверя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чная проверка назначаетс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4.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 xml:space="preserve"> при необходимости проведения встречных ревизий (проверок) в организациях, расположенных на территории других субъектов Российской Федерации, обращается по этому вопросу в органы финансового контроля соответствующих субъектов Российской Федерации с просьбой о проведении встречных ревизий (проверок) и направлении материалов ревизий (проверок) контрольно-ревизионному у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5. В ходе ревизии (проверки) по решению глав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а </w:t>
      </w:r>
      <w:r>
        <w:rPr>
          <w:rFonts w:cs="Times New Roman" w:ascii="Times New Roman" w:hAnsi="Times New Roman"/>
          <w:sz w:val="28"/>
          <w:szCs w:val="28"/>
        </w:rPr>
        <w:t>могут составляться справки по результатам проведения контрольных действий по отдельным вопросам программы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ая справка составляетс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sz w:val="28"/>
          <w:szCs w:val="28"/>
        </w:rPr>
        <w:t>или участником ревизионной группы, проводившим контрольное действие, подписывается им, согласовывается с руководителем ревизионной группы, подписывается должностным лицом проверяемой организации, ответственным за соответствующий участок работы проверя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указанного должностного лица подписать справку в конце справки делается запись об отказе указанного лица от подписания справки. В этом случае к справке прилагаются возражения указанного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рилагаются к акту ревизии (проверки), акту встречной проверки, а информация, изложенная в них, учитывается при составлении акта ревизии (проверки), акта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6.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>и участники ревизионной группы  при проведении контроль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ы вмешиваться в оперативную деятельность ревизуем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качество проводимых ревизий и проверок, достоверность информации, содержащейся в актах и справках, соответствие ее действующему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9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300"/>
      <w:bookmarkEnd w:id="6"/>
      <w:r>
        <w:rPr>
          <w:rFonts w:cs="Times New Roman" w:ascii="Times New Roman" w:hAnsi="Times New Roman"/>
          <w:b/>
          <w:sz w:val="28"/>
          <w:szCs w:val="28"/>
        </w:rPr>
        <w:t>VII. Оформление результатов ревизии (проверк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зультаты ревизии (проверки) оформляются актом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зультаты встречной проверки оформляются актом встречной проверки и прилагаются к акту ревизии (проверки), в рамках которой была проведена встречная провер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кт ревизии (проверки), акт встречной проверки составляется на русском языке, имеет сквозную нумерацию страниц. В акте ревизии (проверки), акте встречной проверки не допускаются помарки, подчистки и иные неоговоренные ис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выраженные в иностранной валюте, приводятся в акте ревизии (проверки), акте встречной проверки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, на дату совершения соответствующих опер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Акт ревизии (проверки) состоит из вводной, описательной и заключительной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Вводная часть акта ревизии (проверки) должна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место составления акта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у поручения на проведение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и, инициалы и должности главного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а</w:t>
      </w:r>
      <w:r>
        <w:rPr>
          <w:rFonts w:cs="Times New Roman" w:ascii="Times New Roman" w:hAnsi="Times New Roman"/>
          <w:sz w:val="28"/>
          <w:szCs w:val="28"/>
        </w:rPr>
        <w:t xml:space="preserve"> (руководителя и всех участников ревизионной групп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веренной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областного бюджет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ую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редителях (участниках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лицензии на осуществление соответствующих вид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и когда проводилась предыдущая ревизия (проверка), а также сведения об устранении нарушений, выявленных в ходе ревизии (прове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анные, необходимые, по мнению руководителя ревизионной группы, для полной характеристики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Описательная часть акта ревизии (проверки) должна содержать описание проведенной работы и выявленных нарушений по каждому вопросу программы ревизии (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Заключительная часть акта ревизии (проверки) должна содержать обобщенную информацию о результатах ревизии (проверки), в том числе выявленных нарушениях, сгруппированных по видам, с указанием по каждому виду финансовых нарушений общей суммы, на которую они выявл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Акт встречной проверки состоит из вводной и описательной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водная часть акта встречной проверки должна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проверки, в ходе которой проводится встречная провер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(вопросы), по которому проводилась встречная провер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место составления акта встречной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у поручения на проведение встречной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работников, проводивших встречную прове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встречной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веренной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краткое наименование, идентификационный номер налогоплательщика (ИН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лицензии на осуществление соответствующих вид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анные, необходимые, по мнению работников, проводивших встречную проверку, для полной характеристики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Описательная часть акта встречной проверки должна содержать описание проведенной работы и выявленных нарушений по вопросам, по которым проводилась встречная проверк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ри составлении акта ревизии (проверки), акта встречной проверки должны быть обеспечены объективность, обоснованность, системность, четкость, доступность и лаконичность (без ущерба для содержания) из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Результаты ревизии (проверки), встречной проверки, излагаемые в акте ревизии (проверки), акте встречной проверки, должны подтверждаться документами (копиями документов), результатами контрольных действий и встречных проверок, объяснениями должностных, материально-ответственных и иных лиц проверенной организации, другими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(копии) и материалы прилагаются к акту ревизии (проверки), акту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выявленные в ходе ревизии (проверки), встречной проверки финансовые нарушения, заверяются подписью руководителя проверенной организации или должностного лица, уполномоченного руководителем проверенной организации, и печатью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В описании каждого нарушения, выявленного в ходе ревизии (проверки), встречной проверки, должны быть указаны: положения законодательных и нормативных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В акте ревизии (проверки), акте встречной проверки не допус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, предположения, факты, не подтвержденные соответствующи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на материалы правоохранительных органов и показания, данные следственным органам должностными, материально-ответственными и иными лицами проверен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-этическая оценка действий должностных, материально-ответственных и иных лиц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5. Акт ревизии (проверки) составляется в трех экземплярах: один экземпляр - для проверенной организации, один экземпляр – главному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у</w:t>
      </w:r>
      <w:r>
        <w:rPr>
          <w:rFonts w:cs="Times New Roman" w:ascii="Times New Roman" w:hAnsi="Times New Roman"/>
          <w:sz w:val="28"/>
          <w:szCs w:val="28"/>
        </w:rPr>
        <w:t>, один экземпляр (по необходимости) - для лица, назначившего ревизию (проверку), или органа, по мотивированному обращению которого проведена ревизия (провер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6. Акт ревизии (проверки) подписываетс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ом (руководителем и членами ревизионной группы) и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в ходе ревизии (проверки) участниками ревизионной группы составлялись справки, подписанные ими и должностным лицом проверяемой организации, ответственным за соответствующий участок работы проверяемой организации, то акт ревизии (проверки) подписывает руководитель ревизионной группы и руководитель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7. Один экземпляр акта ревизии (проверки), подписанного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(руководителем и членами ревизионной группы), вручается руководителю ревизуемой организации или уполномоченному им лицу под роспись с указанием даты получения и расшифровкой этой рос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8. В случае отказа руководителя организации подписать или получить акт ревизии (проверки), акт встречной проверки руководителем ревизионной группы в конце акта делается запись об отказе указанного лица от подписания или получения акта. При этом акт ревизии (проверки),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, обеспечивающим фиксирование факта и даты его направления провере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факт направления акта ревизии (проверки), акта встречной проверки проверенной организации, приобщается к материалам ревизии (проверки),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9. Срок, отведенный ревизуемой организации для ознакомления с актом ревизии (проверки) и его подписания, устанавливается главным </w:t>
      </w:r>
      <w:r>
        <w:rPr>
          <w:rFonts w:cs="Times New Roman" w:ascii="Times New Roman" w:hAnsi="Times New Roman"/>
          <w:spacing w:val="2"/>
          <w:sz w:val="28"/>
          <w:szCs w:val="28"/>
        </w:rPr>
        <w:t>инспектором</w:t>
      </w:r>
      <w:r>
        <w:rPr>
          <w:rFonts w:cs="Times New Roman" w:ascii="Times New Roman" w:hAnsi="Times New Roman"/>
          <w:sz w:val="28"/>
          <w:szCs w:val="28"/>
        </w:rPr>
        <w:t xml:space="preserve"> и может составлять от одного до пяти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0. При наличии у руководителя организации возражений по акту ревизии (проверки),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. Письменные возражения по акту ревизии (проверки), акту встречной проверки приобщаются к материалам ревизии (проверки) и являются их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1.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>в срок до пяти рабочих дней со дня получения письменных возражений по акту ревизии (проверки), акту встречной проверки рассматривает обоснованность этих возражений и дает по ним письменное заключение. Один экземпляр заключения направляется проверенной организации, один экземпляр заключения приобщается к материалам ревизии (проверки), встреч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аправляется проверенной организации либо вручается руководителю организации или лицу, им уполномоченному, под распи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возможности формирования аргументированного заключения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>направляет запрос для разъяснений в соответствующие подразделения Министерства финансов Российской Федерации или иные структуры, в компетенцию которых входят данные вопрос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Реализация материалов ревизий (проверок)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1. По результатам проведенной ревизии (проверки) главный инспектор разрабатывает и в срок до 10 рабочих дней с момента подписания акта ревизии (проверки) направляет руководителю ревизуемой (проверяемой) организации обязательное к исполнению предписание (далее - предписание) и (или) представление (далее - представление).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Предписание должно содержать обязательные для исполнения в указанный срок требования об устранении нарушений действующего законодательства Российской Федерации и (или) требования о возмещении причиненного ущерба  муниципальному образованию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тавление должно содержать информацию о выявленных нарушениях действующего законодательства Российской Федерации, а также требования о принятии мер по устранению причин и условий таких нарушений или требования о возврате предоставленных средств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.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/>
      </w:pPr>
      <w:r>
        <w:rPr>
          <w:spacing w:val="2"/>
          <w:sz w:val="28"/>
          <w:szCs w:val="28"/>
        </w:rPr>
        <w:t>В предписании главного инспектора указывается: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юридического лица, которому выносится предписание;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исляются факты выявленных ревизией (проверкой) нарушений требований законодательства Российской Федерации с указанием содержания нарушения, суммы, нормативного правового акта, положения которого нарушены;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ребование об устранении выявленных нарушений и недостатков и (или) требование о возмещении причиненного ущерба  муниципальному образованию;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рок извещения должностного лица, вынесшего предписание, о принятии мер по устранению перечисленных в предписании требований бюджетного законодательства Российской Федерации.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/>
      </w:pPr>
      <w:r>
        <w:rPr>
          <w:spacing w:val="2"/>
          <w:sz w:val="28"/>
          <w:szCs w:val="28"/>
        </w:rPr>
        <w:t>В представлении главного инспектора указывается: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юридического лица, которому выносится представление;</w:t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исляются факты о выявленных нарушениях действующего законодательства Российской Федераци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ребование о принятии мер по устранению причин и условий таких нарушений или требование о возврате предоставленных средств бюджета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рок извещения должностного лица, вынесшего представление, о принятии мер по устранению перечисленных в представлении причин и условий бюджетного законодательства Российской Федерац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2. На основе материалов ревизии (проверки), предписания и (или) представления руководитель ревизуемой организации обязан разработать мероприятия, направленные на устранение нарушений, недостатков, возмещение причиненного ущерба, предотвращение злоупотреблений и устранение причин неудовлетворительной работы организац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Приказ по результатам ревизии (проверки) с указанием лиц, привлеченных к ответственности, а также информация о принятых мерах представляются главному инспектору не позднее срока, указанного в предписании и (или) представлен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уководитель ревизуемой организации обязан принять меры к лицам, виновным в причинении материального ущерба, выявленного в ходе ревизии, в соответствии с требованиями трудового, гражданского, гражданско-процессуального законодательства Российской Федерац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3. В случае когда меры по устранению указанных в акте ревизии (проверки) нарушений бюджетного законодательства Российской Федерации могут быть приняты вышестоящей по отношению к проверенной организации организацией, главный инспектор направляет предписание в вышестоящую организацию в срок до 10 рабочих дней с момента подписания акта ревизии (проверки)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4. Главный инспектор доводит до сведения вышестоящей организации (учредителя) ревизуемой организации, главного распорядителя (распорядителя) бюджетных средств информацию о выявленных финансовых нарушениях в ходе ревизии (проверки)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ышестоящая организация (учредитель), главный распорядитель (распорядитель) бюджетных средств в пределах своих полномочий контролируют устранение выявленных нарушений, а также могут привлечь к ответственности руководителей подведомственных организаций, допустивших финансовые нарушения, о чем сообщают главному инспектору в установленные сро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5. Результаты ревизии (проверки) или  1 экземпляр акта, проведенной в соответствии с программой, предоставляются главе администрации Мглинского район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.6. В случае выявления в результате ревизии (проверки) нарушений законодательства, фактов хищений денежных средств и материальных ценностей, а также злоупотреблений со стороны должностных лиц материалы ревизий (проверок) передаются главным инспектором в правоохранительные органы после рассмотрения и принятия такого решения главой администрации Мглинского район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7. Главный инспектор обеспечивает контроль за ходом реализации материалов ревизии (проверки) и при необходимости принимает другие предусмотренные законодательством Российской Федерации и настоящим Порядком меры для устранения выявленных нарушени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380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IX. Порядок досудебного обжалования действий (бездействия) и решений, осуществляемых (принятых) в ходе исполнения функций по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внутреннему муниципальному финансовому контролю в сфере закупо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Руководители проверяемых организаций, иные лица имеют право на обжалование действий глав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а </w:t>
      </w:r>
      <w:r>
        <w:rPr>
          <w:rFonts w:cs="Times New Roman" w:ascii="Times New Roman" w:hAnsi="Times New Roman"/>
          <w:sz w:val="28"/>
          <w:szCs w:val="28"/>
        </w:rPr>
        <w:t>и участников  ревизионной группы  в досудебном и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Руководители проверяемых организаций вправе направить обращение с жалобой на действия (бездействие) глав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а </w:t>
      </w:r>
      <w:r>
        <w:rPr>
          <w:rFonts w:cs="Times New Roman" w:ascii="Times New Roman" w:hAnsi="Times New Roman"/>
          <w:sz w:val="28"/>
          <w:szCs w:val="28"/>
        </w:rPr>
        <w:t>и участников  ревизионной группы  на имя главы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ри обращении руководителей проверяемых организаций в письменной форме срок рассмотрения обращения не должен превышать 30 календарных дней с момента регистрации так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4. Глав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</w:rPr>
        <w:t xml:space="preserve">по поручению главы администрации Мглинского района на основании доверенности принимает участие в судебном разбирательстве в судах по представлению прав и законных интересов администрации Мглинского района об оспаривании физическими лицами, должностными лицами и юридическими лицами решений и действий (бездействия) глав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спектора </w:t>
      </w:r>
      <w:r>
        <w:rPr>
          <w:rFonts w:cs="Times New Roman" w:ascii="Times New Roman" w:hAnsi="Times New Roman"/>
          <w:sz w:val="28"/>
          <w:szCs w:val="28"/>
        </w:rPr>
        <w:t>и участников ревизионной группы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года  № ____ 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а информации о проведенных сектором контроля</w:t>
      </w:r>
      <w:r>
        <w:rPr/>
        <w:t xml:space="preserve"> администрации Мглинского района контрольных мероприятиях, выявленных нарушениях и принятых мерах по их устранению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91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онтрольного мероприят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контрольного мероприят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визии / проверк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устранению нарушений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consultantplus://offline/ref=7A2B409564DAF27EC9C1BE876BE3DED2AEC29438977E654F675E7E186E1F5EA0AF76FA927666D4DAM7WCN" TargetMode="External"/><Relationship Id="rId4" Type="http://schemas.openxmlformats.org/officeDocument/2006/relationships/hyperlink" Target="consultantplus://offline/ref=7A2B409564DAF27EC9C1BE876BE3DED2AEC195389071654F675E7E186E1F5EA0AF76FA91746EMDW6N" TargetMode="External"/><Relationship Id="rId5" Type="http://schemas.openxmlformats.org/officeDocument/2006/relationships/hyperlink" Target="consultantplus://offline/ref=7A2B409564DAF27EC9C1BE876BE3DED2AEC195389071654F675E7E186E1F5EA0AF76FA907064MDW5N" TargetMode="External"/><Relationship Id="rId6" Type="http://schemas.openxmlformats.org/officeDocument/2006/relationships/hyperlink" Target="consultantplus://offline/ref=7A2B409564DAF27EC9C1BE876BE3DED2AEC195389071654F675E7E186E1F5EA0AF76FA907164MDW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27:00Z</dcterms:created>
  <dc:creator>Админ</dc:creator>
  <dc:description/>
  <cp:keywords/>
  <dc:language>en-US</dc:language>
  <cp:lastModifiedBy>Makar</cp:lastModifiedBy>
  <cp:lastPrinted>2017-06-08T15:24:00Z</cp:lastPrinted>
  <dcterms:modified xsi:type="dcterms:W3CDTF">2018-04-11T08:14:00Z</dcterms:modified>
  <cp:revision>7</cp:revision>
  <dc:subject/>
  <dc:title/>
</cp:coreProperties>
</file>